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4260242402"/>
            <w:bookmarkStart w:id="2" w:name="__Fieldmark__0_4260242402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4260242402"/>
            <w:bookmarkStart w:id="4" w:name="__Fieldmark__1_4260242402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4260242402"/>
            <w:bookmarkStart w:id="6" w:name="__Fieldmark__2_4260242402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Style20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Style19">
    <w:name w:val="Нормален (у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на коментар"/>
    <w:basedOn w:val="Normal"/>
    <w:qFormat/>
    <w:pPr/>
    <w:rPr>
      <w:sz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1:00Z</dcterms:created>
  <dc:creator>Julia Varcheva</dc:creator>
  <dc:description/>
  <cp:keywords/>
  <dc:language>en-US</dc:language>
  <cp:lastModifiedBy>Donka Yordanova</cp:lastModifiedBy>
  <dcterms:modified xsi:type="dcterms:W3CDTF">2018-03-02T12:40:00Z</dcterms:modified>
  <cp:revision>9</cp:revision>
  <dc:subject/>
  <dc:title>ДЕКЛАРАЦИЯ ЗА ДЪРЖАВНИ ПОМОЩИ</dc:title>
</cp:coreProperties>
</file>